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. 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Zájmena ve  4. pádě - mich, di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Oma kommt glei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předložek pro 3. a 4.pád- viz.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zájmena mir, dir, mich a dich, věty se zájmen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zájmen mich a di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Oma kommt gleich, čtení, překlad, otázky k poslechu, vyhledávání předložek v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3:00Z</dcterms:created>
  <dc:creator>pezlova</dc:creator>
  <dc:description/>
  <dc:language>en-US</dc:language>
  <cp:lastModifiedBy>horholová</cp:lastModifiedBy>
  <dcterms:modified xsi:type="dcterms:W3CDTF">2012-02-28T08:23:00Z</dcterms:modified>
  <cp:revision>2</cp:revision>
  <dc:subject/>
  <dc:title/>
</cp:coreProperties>
</file>